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he first chapter is about why integrating differential instruction and understanding by design are important aspects of education. Differential instruction is a method of engaging all students by teaching to their learning styles and making them comfortable in the classroom. Understanding by design is setting priorities of what is important to which students, to choose the most important aspects of the lesson and find ways for every student to grasp that information. The chapter is set up with a short introduction and then some scenarios from Mr. Axelt, a history teacher. The chapter includes seven axioms or standards that are connected to common goals and illustrated by a scenario. It explains what goals that he is meeting, and how. An example is Axiom 6, “Teachers, students, and districts benefit by “working smarter” and using technology and other vehicles to collaboratively design, share, and critique units of study” (9). In the scenario, he is meeting with his staff members and they are sharing experiences they have in the classroom. Sometimes the meetings include experts to help the teachers utilize resources and to create unit plans that are accommodating to all types of learners, like advanced learners and learners with reading challenges. All seven axioms have to do with the teacher’s role in the learning process. It is more focused on goals that the teacher should have in presenting information than the student’s role in learning it. Of course, there is much to say about the student’s role, but this chapter is devoted to curriculum and how to transform a boring curriculum into a captivating curriculum. The first step in creating a better curriculum is by engaging all types of learners and all types of people, who have had different experiences and lead very different lives. Second, it is about skills, it is important to accommodate all skill levels, and interests within the class. </w:t>
      </w:r>
    </w:p>
    <w:p>
      <w:pPr>
        <w:pStyle w:val="Normal"/>
        <w:rPr/>
      </w:pPr>
      <w:r>
        <w:rPr/>
      </w:r>
    </w:p>
    <w:p>
      <w:pPr>
        <w:pStyle w:val="Normal"/>
        <w:rPr/>
      </w:pPr>
      <w:r>
        <w:rPr/>
        <w:t xml:space="preserve">In reflecting on this chapter, I feel that where I am in my teaching skills, that this chapter was not particularly helpful. I did not understand a lot of the vocabulary, nor did I find the scenarios useful. I think if I read this after being in a classroom (as a teacher), I will be able to understand it a lot better. I see the need to use differential instruction and understanding by design; however, I am not completely clear about how it works. I think that it is mostly about what strategies the teacher (I) need to do to engage all my students based on their learning styles and their backgrounds. It is important for me to remember that not everyone was raised as I was. My family was traditional in the sense that, in this day in age, they are non-traditional. It will be hard for me to get past my experiences as a learner, and be able to understand that not everyone has the same background, experiences or family that I have. I need to understand that there are new ways to do things, not exactly how my favorite teachers did things. The curriculum is going to be different from the things that I learned, that I found so captivating. I am going to have to focus my attention on the importance of everything I teach, and the effectiveness of my teaching methods to engage everyone, to approach things knowing that everyone learns differently. I found the most helpful part of this chapter on page 2. It says “In effective classrooms, teachers consistently attended to at least four elements: whom they teach (students), where they teach (learning environment), what they teach (content), and how they teach (instruction). If teachers lose sight of any one of the elements and cease investing effort in it, the whole fabric of their work is damaged and the quality of learning impaired”. That is a powerful realization for everyone who teaches.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Rebecca Bubier </w:t>
    </w:r>
  </w:p>
  <w:p>
    <w:pPr>
      <w:pStyle w:val="Header"/>
      <w:rPr/>
    </w:pPr>
    <w:r>
      <w:rPr/>
      <w:t>Chapter 1 DI/UbD</w:t>
    </w:r>
  </w:p>
  <w:p>
    <w:pPr>
      <w:pStyle w:val="Header"/>
      <w:rPr/>
    </w:pPr>
    <w:r>
      <w:rPr/>
      <w:t>Synopsis and Reflection</w:t>
    </w:r>
  </w:p>
  <w:p>
    <w:pPr>
      <w:pStyle w:val="Header"/>
      <w:rPr/>
    </w:pPr>
    <w:r>
      <w:rPr/>
      <w:fldChar w:fldCharType="begin"/>
    </w:r>
    <w:r>
      <w:rPr/>
      <w:instrText xml:space="preserve"> DATE \@"M\/d\/yyyy" </w:instrText>
    </w:r>
    <w:r>
      <w:rPr/>
      <w:fldChar w:fldCharType="separate"/>
    </w:r>
    <w:r>
      <w:rPr/>
      <w:t>7/30/2026</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1:00:00Z</dcterms:created>
  <dc:creator>EXCEL</dc:creator>
  <dc:description/>
  <cp:keywords/>
  <dc:language>en-US</dc:language>
  <cp:lastModifiedBy>EXCEL</cp:lastModifiedBy>
  <cp:lastPrinted>2008-01-28T21:14:00Z</cp:lastPrinted>
  <dcterms:modified xsi:type="dcterms:W3CDTF">2008-01-29T02:19:00Z</dcterms:modified>
  <cp:revision>3</cp:revision>
  <dc:subject/>
  <dc:title>The first chapter is about why integrating differential instruction and understanding by design are important aspects of education</dc:title>
</cp:coreProperties>
</file>